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Mi casa es tu cas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485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Celem tej lekcji jest opisywanie miejsca zamieszkania, jego typu, lokalizacji, wyposażenia i cech charakterystycznych. Oprócz tego uczniowie poznają odmianę czasowników regularnych zakończonych n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–i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w czasie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presente de indicativo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cribir una casa o una habitac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la casa, tipos de vivienda, habitaciones, muebles, </w:t>
        <w:br/>
        <w:tab/>
        <w:t>electrodoméstic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verbos regulares terminados en –ir de presente de indica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 xml:space="preserve">fotos de casas, material proyectable 5, hoja de </w:t>
        <w:br/>
        <w:t>trabajo 15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municativo, colectivo, a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ostrando a tus alumnos dos fotos de casas, un chalé y un bloque de pisos, pregunta a varios alumnos dónde viven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escuchan el diálogo entre Miguel y Marta con los libros cerrados y deciden cuál es la casa del chico y cuál es de la chica. Después abren los libros y leen este diálogo para verificar su respuesta. Traducid juntos el vocabulario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alizad juntos el material proyectable 5 con la conjugación del verbo VIVIR – verbo regular terminado en –ir. Pide a tus alumnos que copien la conjugación </w:t>
        <w:br/>
        <w:t xml:space="preserve">en sus cuadernos y conjuguen otro verbo terminado en –ir (ej. subir, escribir, etc.). 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Cada alumno pregunta a su compañero o compañera en qué casa </w:t>
        <w:br/>
        <w:t>o piso vive. Después pregunta a algunos alumnos dónde viven, si sus casas tienen una o más plantas, si son grandes o pequeñas, etc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individualmente observan las imágenes de habitaciones y leen los fragmentos del diálogo. Tienen que decidir qué habitación Miguel enseña a Marta en cada fragmento. Para facilitar el entendimiento, los alumnos tienen encima del ejercicio el diccionario visual. Verificad en la clase abierta. Explica también las estructuras para describir la casa y las habitaciones del cuadro azul claro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leen los fragmentos del ejercicio 3 otra vez y responden a las preguntas. Corregid juntos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– Pide a tus alumnos que copien la tabla en sus cuadernos. Van </w:t>
        <w:br/>
        <w:t>a escuchar a Marta describiendo su casa y tienen que completar la tabla antes copiada con los nombres de muebles y electrodomésticos en la columna adecuada. Verificad en la clase abierta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n parejas los alumnos se preguntan cómo es su habitación, por ejemplo: ¿cómo es tu cocina? Pasea por la clase y aclara las dudas.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. 7/p. 48, Hoja de trabajo 15 – ej. 1-3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1</w:t>
      <w:tab/>
      <w:tab/>
      <w:t xml:space="preserve">Lección 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06:00Z</dcterms:created>
  <dc:creator>kpalonka</dc:creator>
  <dc:description/>
  <cp:keywords/>
  <dc:language>en-US</dc:language>
  <cp:lastModifiedBy>*</cp:lastModifiedBy>
  <dcterms:modified xsi:type="dcterms:W3CDTF">2018-02-09T21:24:00Z</dcterms:modified>
  <cp:revision>18</cp:revision>
  <dc:subject/>
  <dc:title>    </dc:title>
</cp:coreProperties>
</file>